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Minőségbiztosítás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b/>
        </w:rPr>
        <w:t>A minőség fogalma és a fontosabb minőségügyi kategóriák</w:t>
      </w:r>
    </w:p>
    <w:p>
      <w:pPr>
        <w:pStyle w:val="Normal"/>
        <w:spacing w:before="0" w:after="240"/>
        <w:jc w:val="both"/>
        <w:rPr/>
      </w:pPr>
      <w:r>
        <w:rPr/>
        <w:br/>
        <w:br/>
        <w:t>A minőség, mint hétköznapi fogalom már régóta él a köztudatban, mint olyan valami, amellyel a minket körülvevő világ dolgai rendelkeznek. A fogalom konkrét meghatározása más-más értelmű, aszerint, milyen megközelítésben történik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filozófiailag: “a dolgok lényegét jellemző tulajdonságok összessége”,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műszakilag: “…a termék olyan tulajdonságainak összessége, amelyek alkalmassá teszik meghatározott szükségletek kielégítésére, rendeltetésének megfelelően“,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műszaki-gazdasági megközelítésben: “A minőség valamely egységnek az a tulajdonsága, hogy meghatározott és elvárt követelményeket képes kielégíteni“,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marketing értelmezésben: “A minőség, valamely termék vagy szolgáltatás olyan tulajdonságainak és jellemzőinek összessége, amelyek azt alkalmassá teszik meghatározott vagy rejtett igények kielégítésére”.</w:t>
      </w:r>
    </w:p>
    <w:p>
      <w:pPr>
        <w:pStyle w:val="Normal"/>
        <w:spacing w:before="0" w:after="240"/>
        <w:jc w:val="both"/>
        <w:rPr/>
      </w:pPr>
      <w:r>
        <w:rPr/>
        <w:br/>
        <w:t>Megállapítható, hogy az utóbbi három értelmezés szerint a minőség annak a mértéke, hogy a termék vagy szolgáltatás mennyire felel meg az előírt követelményeknek, illetve képes-e a meghatározotton túli igényeket is kielégíteni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b/>
        </w:rPr>
        <w:t>Az előbbiek alapján a minőség négy összetevőre bontható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az előírásoknak való megfelelés,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a használatra való alkalmasság,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a megfelelés a vevő megnyilvánuló igényeinek,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megfelelés a vevő várható igénye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b/>
        </w:rPr>
        <w:t>A minőség kialakítása három fokozatban lehetséges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A valós igények felmérése,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A követelmények szükséges mértékű megfogalmazása,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A hibátlan megvalós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b/>
        </w:rPr>
        <w:t xml:space="preserve">Összegezve: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</w:rPr>
        <w:t xml:space="preserve">minőség </w:t>
      </w:r>
      <w:r>
        <w:rPr/>
        <w:t>= valós igény alapján, a szükséges követelmények betartásával, az előírások szerint megvalósult produktum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</w:rPr>
        <w:t>minőségellenőrzés</w:t>
      </w:r>
      <w:r>
        <w:rPr/>
        <w:t>: valamely termék, szolgáltatás egy vagy több jellemzőjének mérése és a mérési eredmények összehasonlítása az előírt követelményekkel, az előírásoknak való megfelelőség biztosítása céljából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</w:rPr>
        <w:t>minőségszabályozás</w:t>
      </w:r>
      <w:r>
        <w:rPr/>
        <w:t>: olyan operatív módszerek és tevékenységek összessége, amelyek a minőségi követelmények teljesítését szolg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b/>
        </w:rPr>
        <w:t>Elem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a minőségi szint kitűzése,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az alkalmasság kiértékelése a kitűzötthöz képest,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beavatkozás (ha a minőségi szintek nem teljesülnek),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tervezés (a minőségi szintek emelése érdekében)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minőségbiztosítás: a minőségügyi rendszernek olyan tevékenysége, amellyel bizalmat kelt arra, hogy a termék (szolgáltatás) teljesíti a minőségi követelményeket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minőségirányítás: a vezetés olyan irányító tevékenysége, amely meghatározza a minőségpolitikát, a minőségre vonatkozó célokat, feladatköröket, és biztosítja ezek végrehajtásának eszközeit (kiépíti a minőségügyi rendszert)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minőségfelügyelet: a folyamatok, feltételek, termékek, szolgáltatások állapotának folyamatos figyelése és igazoló ellenőrzése, a feljegyzések ellenőrzése és az előírásokkal való összehasonlítása, a minőségi követelmények kielégítése végett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vizsgálat: valamely termék, eljárás, szolgáltatás jellemzőinek meghatározott eljárással való megállapításából álló műszaki művelet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teljes körű minőségirányítás (TQM): a szervezet olyan irányítási elgondolása, amelynek középpontjában a minőség áll, és amely az összes tagjának részvételén alapul a hosszú távú piaci sikerek elérése céljából.</w:t>
      </w:r>
    </w:p>
    <w:p>
      <w:pPr>
        <w:pStyle w:val="Default"/>
        <w:rPr/>
      </w:pPr>
      <w:r>
        <w:rPr/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Javaslat elégedettség mérését szolgáló kérdőívek bevezetésére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Az minőségbiztosítás folyamatos fejlesztésére szükség van. Így a jelenlegi helyzetben is a meglévő elemek újragondolása, új elemek bevezetése folyamatosan napirenden lehet, ahogyan azt a körülmények változása igényli.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ntosnak tartjuk, hogy az alapítvány vezetői és minden munkatársa értse a minőségbiztosítás bevezetésének szükségességét és egyet is értsen ezzel a gondolattal. </w:t>
      </w:r>
    </w:p>
    <w:p>
      <w:pPr>
        <w:pStyle w:val="Default"/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- Önértékelés (belső minőségbiztosítási rendszer, kliensek, alkalmazottak elégedettségének mérésével) </w:t>
      </w:r>
    </w:p>
    <w:p>
      <w:pPr>
        <w:pStyle w:val="Default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Helyszíni látogatás (jelentés, értékelés) </w:t>
      </w:r>
    </w:p>
    <w:p>
      <w:pPr>
        <w:pStyle w:val="Default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Javító intézkedések nyomon követés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color w:val="auto"/>
        </w:rPr>
        <w:t xml:space="preserve">A munkavállalók véleménykérés célszerű módja a kérdőíves felmérés, ami biztosítja, hogy az érintettek véleményét anonim módon ismerjük meg. Hangsúlyozni kell azonban, hogy a kérdőíves felmérés mellett a vélemények feltárásának és megismerésének egyéb megoldásaira is szükség van (pl. értekezletek, személyes beszélgetések, szupervíziók) Ugyanígy kiemelendő, hogy a munkatársak véleményén túl más érdekcsoportok (pl. együttműködő partnerek) véleményének feltárására is ki kell alakítani a rendszeres formákat. </w:t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lineRule="auto" w:line="336"/>
        <w:rPr/>
      </w:pPr>
      <w:hyperlink r:id="rId2">
        <w:r>
          <w:rPr>
            <w:rStyle w:val="InternetLink"/>
            <w:color w:val="auto"/>
            <w:sz w:val="24"/>
            <w:u w:val="none"/>
          </w:rPr>
          <w:t>Munkahelyi elégedettség mérő kérdőív</w:t>
        </w:r>
      </w:hyperlink>
      <w:r>
        <w:rPr>
          <w:sz w:val="24"/>
        </w:rPr>
        <w:t xml:space="preserve"> </w:t>
      </w:r>
    </w:p>
    <w:p>
      <w:pPr>
        <w:pStyle w:val="Normal"/>
        <w:shd w:fill="FFFFFF" w:val="clear"/>
        <w:spacing w:lineRule="auto" w:line="336"/>
        <w:jc w:val="both"/>
        <w:rPr>
          <w:b/>
          <w:b/>
        </w:rPr>
      </w:pPr>
      <w:r>
        <w:rPr>
          <w:rStyle w:val="StrongEmphasis"/>
          <w:b w:val="false"/>
        </w:rPr>
        <w:t>Strukturált, önkitöltős online kérdőív, a következő kérdéscsoportokban tartalmaz kérdéseket:</w:t>
      </w:r>
    </w:p>
    <w:p>
      <w:pPr>
        <w:pStyle w:val="NormlWeb"/>
        <w:shd w:fill="FFFFFF" w:val="clear"/>
        <w:spacing w:lineRule="atLeast" w:line="285" w:before="0" w:after="0"/>
        <w:rPr/>
      </w:pPr>
      <w:r>
        <w:rPr/>
        <w:t> </w:t>
      </w:r>
    </w:p>
    <w:p>
      <w:pPr>
        <w:pStyle w:val="NormlWeb"/>
        <w:shd w:fill="FFFFFF" w:val="clear"/>
        <w:spacing w:lineRule="atLeast" w:line="285" w:before="0" w:after="0"/>
        <w:rPr/>
      </w:pPr>
      <w:r>
        <w:rPr/>
        <w:t xml:space="preserve">• </w:t>
      </w:r>
      <w:r>
        <w:rPr/>
        <w:t>Munkavégzés és körülményei</w:t>
      </w:r>
    </w:p>
    <w:p>
      <w:pPr>
        <w:pStyle w:val="NormlWeb"/>
        <w:shd w:fill="FFFFFF" w:val="clear"/>
        <w:spacing w:lineRule="atLeast" w:line="285" w:before="0" w:after="0"/>
        <w:rPr/>
      </w:pPr>
      <w:r>
        <w:rPr/>
        <w:t xml:space="preserve">• </w:t>
      </w:r>
      <w:r>
        <w:rPr/>
        <w:t>Bérrendszerrel való elégedettség</w:t>
        <w:br/>
        <w:t>• A munka tartalmával való elégedettség</w:t>
        <w:br/>
        <w:t>• Vezetéssel való elégedettség</w:t>
        <w:br/>
        <w:t>• Kommunikáció és informáltság</w:t>
        <w:br/>
        <w:t>• Változásokhoz való viszonyulás</w:t>
        <w:br/>
        <w:t>• Légkör</w:t>
        <w:br/>
        <w:t>• Szervezeti kultú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rás: </w:t>
      </w:r>
    </w:p>
    <w:p>
      <w:pPr>
        <w:pStyle w:val="Normal"/>
        <w:rPr/>
      </w:pPr>
      <w:r>
        <w:rPr/>
        <w:t>http://www.standard-team.com</w:t>
      </w:r>
    </w:p>
    <w:p>
      <w:pPr>
        <w:pStyle w:val="Normal"/>
        <w:rPr/>
      </w:pPr>
      <w:r>
        <w:rPr/>
        <w:t>http://www.geo.info.hu</w:t>
      </w:r>
    </w:p>
    <w:p>
      <w:pPr>
        <w:pStyle w:val="Normal"/>
        <w:rPr/>
      </w:pPr>
      <w:r>
        <w:rPr/>
        <w:t>http://www.ascor.hu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57600</wp:posOffset>
          </wp:positionH>
          <wp:positionV relativeFrom="paragraph">
            <wp:posOffset>-82550</wp:posOffset>
          </wp:positionV>
          <wp:extent cx="2101850" cy="406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185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0" w:after="24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50" w:after="150"/>
    </w:pPr>
    <w:rPr/>
  </w:style>
  <w:style w:type="paragraph" w:styleId="Buttonheading">
    <w:name w:val="buttonheading"/>
    <w:basedOn w:val="Normal"/>
    <w:qFormat/>
    <w:pPr/>
    <w:rPr/>
  </w:style>
  <w:style w:type="paragraph" w:styleId="Iteminfo">
    <w:name w:val="iteminfo"/>
    <w:basedOn w:val="Normal"/>
    <w:qFormat/>
    <w:pPr>
      <w:pBdr>
        <w:bottom w:val="single" w:sz="6" w:space="0" w:color="DEDEDE"/>
      </w:pBdr>
      <w:spacing w:before="0" w:after="3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cor.hu/munkahelyi-elegedettseg-mer-kerdi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08:00Z</dcterms:created>
  <dc:creator>Zita</dc:creator>
  <dc:description/>
  <dc:language>en-US</dc:language>
  <cp:lastModifiedBy>Vera</cp:lastModifiedBy>
  <dcterms:modified xsi:type="dcterms:W3CDTF">2010-09-21T07:08:00Z</dcterms:modified>
  <cp:revision>2</cp:revision>
  <dc:subject/>
  <dc:title>Minőségbiztosítás</dc:title>
</cp:coreProperties>
</file>